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Серпиевского сельского поселения «О бюджете Серпиевского сельского поселения на 2021 год и на плановый период 2022 и 2023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8  »   декабря   2020 года          № 11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Серпие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Серпие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Серпиев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Серпие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20-12-25T10:02:00Z</cp:lastPrinted>
  <dcterms:modified xsi:type="dcterms:W3CDTF">2020-12-25T05:02:00Z</dcterms:modified>
  <cp:revision>258</cp:revision>
  <dc:subject/>
  <dc:title>Об администрировании</dc:title>
</cp:coreProperties>
</file>